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t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ON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COIF</w:t>
            </w:r>
            <w:r>
              <w:rPr>
                <w:sz w:val="18"/>
                <w:szCs w:val="18"/>
              </w:rPr>
              <w:t xml:space="preserve">  удалено необязательное поле: AnncmntDt (Дата (Дата и Время) объявления / AnnouncementDate) и FctvDt (Дата (Дата и Время) завершения процесса / EffectiveDat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V_COIF /CorporateActionNotification_CONV_(COIF)_НРД-Депонент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/CorporateActionNotification/Document/CorpActnNtfctn/CorpActnDtls/DtDtls/AnncmntDt/Dt/D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CorpActnDtls/DtDtls/FctvDt/Dt/Dt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  <w:color w:val="C0504D"/>
        <w:sz w:val="32"/>
        <w:szCs w:val="32"/>
        <w:lang w:val="en-US"/>
      </w:rPr>
      <w:t xml:space="preserve"> </w:t>
    </w:r>
    <w:r>
      <w:rPr>
        <w:color w:val="C0504D"/>
        <w:sz w:val="32"/>
        <w:szCs w:val="32"/>
        <w:lang w:val="en-US"/>
      </w:rPr>
      <w:t>v.</w:t>
    </w:r>
    <w:r>
      <w:rPr>
        <w:color w:val="C0504D"/>
        <w:sz w:val="32"/>
        <w:szCs w:val="32"/>
        <w:lang w:val="ru-RU"/>
      </w:rPr>
      <w:t>2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Изм.58_Вакалюк</cp:lastModifiedBy>
  <dcterms:modified xsi:type="dcterms:W3CDTF">2026-02-25T15:2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